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8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решению 32-й сессии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ленского городского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а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2.12.2017   № 537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БСИДИИ (за исключением грантов в форме субсидий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лицам, указанным в статье 78 Бюджетного кодекса Российской Федерации, объем бюджетных ассигнований на предоставление конкретной субсидии в 2018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с. руб.</w:t>
      </w:r>
    </w:p>
    <w:tbl>
      <w:tblPr>
        <w:tblW w:w="97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6846"/>
        <w:gridCol w:w="2254"/>
      </w:tblGrid>
      <w:tr>
        <w:trPr>
          <w:tblHeader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лучаи предоставления субсидий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blHeader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ещение недополученных доходов юридическим лицам (за исключением государственных (муниципальных) учреждений) и индивидуальным предпринимателям, оказывающим населению услуги бань и душевых общего пользования по тарифам ниже экономически обоснованных затрат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30,0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енсация потерь в доходах, возникающих в результате утверждения решением Смоленского городского Совета тарифов на проезд пассажиров по муниципальным маршрутам, обслуживаемым муниципальными предприятиями пассажирского транспорта, и стоимости проездных билетов в муниципальном пассажирском транспорте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159,9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субъектам малого и среднего предпринимательства (до 3-х лет с момента регистрации) на компенсацию части арендной платы за нежилые помещения немуниципальной формы собственности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07:21:00Z</dcterms:created>
  <dc:creator>budget04</dc:creator>
  <dc:description/>
  <cp:keywords/>
  <dc:language>en-US</dc:language>
  <cp:lastModifiedBy>kredit01</cp:lastModifiedBy>
  <cp:lastPrinted>2016-11-14T11:55:00Z</cp:lastPrinted>
  <dcterms:modified xsi:type="dcterms:W3CDTF">2017-12-22T13:52:00Z</dcterms:modified>
  <cp:revision>4</cp:revision>
  <dc:subject/>
  <dc:title/>
</cp:coreProperties>
</file>